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4410"/>
        <w:gridCol w:w="4860"/>
      </w:tblGrid>
      <w:tr>
        <w:trPr>
          <w:trHeight w:val="278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esent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Below Stand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t Stand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bove Standard</w:t>
            </w:r>
          </w:p>
        </w:tc>
      </w:tr>
      <w:tr>
        <w:trPr>
          <w:trHeight w:val="27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Knowledge </w:t>
            </w:r>
            <w:r>
              <w:rPr>
                <w:rFonts w:cs="Arial" w:ascii="Arial" w:hAnsi="Arial"/>
                <w:b/>
              </w:rPr>
              <w:t>→</w:t>
            </w:r>
            <w:r>
              <w:rPr>
                <w:b/>
              </w:rPr>
              <w:t xml:space="preserve"> Comprehens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Application </w:t>
            </w:r>
            <w:r>
              <w:rPr>
                <w:rFonts w:cs="Arial" w:ascii="Arial" w:hAnsi="Arial"/>
                <w:b/>
              </w:rPr>
              <w:t>→</w:t>
            </w:r>
            <w:r>
              <w:rPr>
                <w:b/>
              </w:rPr>
              <w:t xml:space="preserve"> Analys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Evaluation </w:t>
            </w:r>
            <w:r>
              <w:rPr>
                <w:rFonts w:cs="Arial" w:ascii="Arial" w:hAnsi="Arial"/>
                <w:b/>
              </w:rPr>
              <w:t>→</w:t>
            </w:r>
            <w:r>
              <w:rPr>
                <w:b/>
              </w:rPr>
              <w:t xml:space="preserve"> Synthesis</w:t>
            </w:r>
          </w:p>
        </w:tc>
      </w:tr>
      <w:tr>
        <w:trPr>
          <w:trHeight w:val="1322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hysical Attribu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dress appropriate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maintain proper body languag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 eat or drink during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fidget, hiding behind objects, and play with objects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face audienc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ress appropriately for th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maintain proper body languag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eat or drink during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refrain from fidgeting, hiding behind objects, playing with objects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Student(s) face audience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the At Standard criter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ress to enhance the purpose of th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use body language to enhance the purpose of th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use physical space and movements to enhance the purpose of the presentation.</w:t>
            </w:r>
          </w:p>
        </w:tc>
      </w:tr>
      <w:tr>
        <w:trPr>
          <w:trHeight w:val="2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al &amp; Verbal Skills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use oral fillers (uh, ok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pronounces words incorrect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speak loudly and clear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uses tone and pace that obscures communic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xt contains erro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reads from notes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use minimum of oral fillers (uh, ok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pronounce words correctly and in Standard Englis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speak loudly and clear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speak at a pace and in a tone that allows clear communication to the audienc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xt displayed during the presentation is free of spelling, usage or mechanical erro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possess notes but do not read from the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the At Standard criter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modify pronunciation of words to enhanc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modulate volume and tone to enhanc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modulate pace and tone to enhanc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use slang, jargon or technical language to enhanc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speak from memory and make only passing reference to notes or cards.</w:t>
            </w:r>
          </w:p>
        </w:tc>
      </w:tr>
      <w:tr>
        <w:trPr>
          <w:trHeight w:val="2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Organization &amp; Struc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begin and end on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provide preview/revie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udent(s) do not provide clear and definable opening and clos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have all required materials read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have not practiced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demonstrate flexibilit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begin and end on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provide preview and review of main id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udent(s) provide clear and definable opening and clos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have all required materials ready for u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have practiced order of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emonstrate flexibility in the face of technical or contextual problem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hanging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At Standard criter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s(s) provide written notes, brochures, overviews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create an opening that is engaging (provides a hook for audience) and a closing that re-enforces key understanding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emonstrate planning for technical and contextual problems.</w:t>
            </w:r>
          </w:p>
        </w:tc>
      </w:tr>
      <w:tr>
        <w:trPr>
          <w:trHeight w:val="1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Technical Attribu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chnical features of display boards, PowerPoints, websites, audio, video, etc., distract audience from the content and purpose of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chnical features do not demonstrate care in creation, including editing, proofreading, finishing.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chnical features of display boards, PowerPoints, websites, audio, video, etc. do not distract audience from the content and purpose of th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chnical features demonstrate care in creation, including editing, proofreading, finishing.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hanging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At Standard criter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chnical features of display boards, PowerPoints, websites, audio, video, etc. enhance the purpose of the pres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Technical features demonstrate creativity, thorough research and careful planning.</w:t>
            </w:r>
          </w:p>
        </w:tc>
      </w:tr>
      <w:tr>
        <w:trPr>
          <w:trHeight w:val="143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sponse to Audience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provide appropriate oral responses to audience questions, concerns, comme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o not adapt their presentation based on questions, concerns or comments from audienc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provide appropriate oral responses to audience questions, concerns, comme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Student(s) make minor modifications to their presentation based on questions, concerns or comments from audience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hanging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At Standard criter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Student(s) incorporate audience questions, comments and concerns into their presentatio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tLeast" w:line="240"/>
              <w:ind w:left="162" w:hanging="180"/>
              <w:rPr>
                <w:color w:val="000000"/>
                <w:sz w:val="16"/>
              </w:rPr>
            </w:pPr>
            <w:r>
              <w:rPr>
                <w:sz w:val="16"/>
              </w:rPr>
              <w:t>Student(s) display willingness and ability to move away from their script/plan and modify presentation based on audience response.</w:t>
            </w:r>
          </w:p>
        </w:tc>
      </w:tr>
      <w:tr>
        <w:trPr>
          <w:trHeight w:val="242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C0C0C0"/>
      </w:rPr>
    </w:pPr>
    <w:r>
      <w:rPr>
        <w:b/>
        <w:color w:val="C0C0C0"/>
      </w:rPr>
      <w:t>www.novelapproachpbl.com</w:t>
    </w:r>
  </w:p>
  <w:p>
    <w:pPr>
      <w:pStyle w:val="Footer"/>
      <w:rPr>
        <w:b/>
        <w:b/>
        <w:color w:val="C0C0C0"/>
      </w:rPr>
    </w:pPr>
    <w:r>
      <w:rPr>
        <w:b/>
        <w:color w:val="C0C0C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8:00Z</dcterms:created>
  <dc:creator>Mark Morrison</dc:creator>
  <dc:description/>
  <cp:keywords/>
  <dc:language>en-US</dc:language>
  <cp:lastModifiedBy>User</cp:lastModifiedBy>
  <cp:lastPrinted>2005-09-03T08:16:00Z</cp:lastPrinted>
  <dcterms:modified xsi:type="dcterms:W3CDTF">2012-04-17T15:08:00Z</dcterms:modified>
  <cp:revision>2</cp:revision>
  <dc:subject/>
  <dc:title>Learning Outcome</dc:title>
</cp:coreProperties>
</file>